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 w:before="0" w:after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  <w:br/>
        <w:t>о технических барьерах во взаимной торговле</w:t>
        <w:br/>
        <w:t>государств – участников Содружества Независимых Государств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государств – участников Содружества Независимых Государств, далее именуемые Сторонами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вая важность поддержания высокого уровня защиты жизни и здоровья людей, животных, растений и окружающей среды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ясь к устранению (преодолению) технических барьеров во взаимной торговле и обеспечению свободного движения продукции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я правилам и принципам Соглашения о проведении согласованной политики в области стандартизации, метрологии и сертификации от 13 марта 1992 года и Протокола к нему от 22 ноября 2007 года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во внимание положения Соглашения ВТО по техническим барьерам в торговле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Договора о зоне свободной торговли от 18 октября 2011 года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 xml:space="preserve">согласились о нижеследующем: 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0"/>
      <w:r>
        <w:rPr>
          <w:rFonts w:cs="Times New Roman" w:ascii="Times New Roman" w:hAnsi="Times New Roman"/>
          <w:b/>
          <w:sz w:val="28"/>
          <w:szCs w:val="28"/>
        </w:rPr>
        <w:t>Статья 1</w:t>
      </w:r>
      <w:bookmarkEnd w:id="1"/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настоящего Соглашения является формирование механизма преодоления технических барьеров во взаимной торговле </w:t>
        <w:br/>
        <w:t>государств – участников СНГ, содействующего расширению взаимной торговли между государствами – участниками СНГ.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применяется только в отношении продукции, происходящей из государств – участников настоящего Соглашения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не обязывает государства – участники настоящего Соглашения к принятию обязательных требований к продукции, устанавливаемых в других государствах – участниках настоящего Соглашения, или к признанию эквивалентности таких требований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настоящего Соглашения не распространяются на установление и применение санитарных, ветеринарных и фитосанитарных мер, как они определены в приложении «A» Соглашения по применению санитарных и фитосанитарных норм ВТО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настоящего Соглашения не распространяются на взаимное признание результатов работ по аккредитации органов по оценке соответствия государств – участников настоящего Соглашения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1"/>
      <w:r>
        <w:rPr>
          <w:rFonts w:cs="Times New Roman" w:ascii="Times New Roman" w:hAnsi="Times New Roman"/>
          <w:b/>
          <w:sz w:val="28"/>
          <w:szCs w:val="28"/>
        </w:rPr>
        <w:t>Статья 2</w:t>
      </w:r>
      <w:bookmarkEnd w:id="2"/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Соглашения применяются термины, имеющие следующие определения: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уск в обращение продукции</w:t>
      </w:r>
      <w:r>
        <w:rPr>
          <w:rFonts w:cs="Times New Roman" w:ascii="Times New Roman" w:hAnsi="Times New Roman"/>
          <w:sz w:val="28"/>
          <w:szCs w:val="28"/>
        </w:rPr>
        <w:t xml:space="preserve"> – поставка или ввоз продукции (в том числе отправка со склада изготовителя или отгрузка без складирования) </w:t>
        <w:br/>
        <w:t xml:space="preserve">с целью распространения на территориях государств – участников настоящего Соглашения в ходе коммерческой деятельности на безвозмездной или возмездной основе; 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ументы об оценке соответствия</w:t>
      </w:r>
      <w:r>
        <w:rPr>
          <w:rFonts w:cs="Times New Roman" w:ascii="Times New Roman" w:hAnsi="Times New Roman"/>
          <w:sz w:val="28"/>
          <w:szCs w:val="28"/>
        </w:rPr>
        <w:t xml:space="preserve"> – документы, подтверждающие соблюдение обязательных требований к продукции, выпускаемой в обращение на территории государства – участника настоящего Соглашения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тентность</w:t>
      </w:r>
      <w:r>
        <w:rPr>
          <w:rFonts w:cs="Times New Roman" w:ascii="Times New Roman" w:hAnsi="Times New Roman"/>
          <w:sz w:val="28"/>
          <w:szCs w:val="28"/>
        </w:rPr>
        <w:t xml:space="preserve"> – способность применять знания и навыки на практике, позволяющая выносить объективные суждения и принимать точные решения </w:t>
        <w:br/>
        <w:t>в отношении соответствия продукции установленным требованиям;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дународный договор об устранении технических барьеров во взаимной торговле </w:t>
      </w:r>
      <w:r>
        <w:rPr>
          <w:rFonts w:cs="Times New Roman" w:ascii="Times New Roman" w:hAnsi="Times New Roman"/>
          <w:sz w:val="28"/>
          <w:szCs w:val="28"/>
        </w:rPr>
        <w:t>(далее – Договор) – двусторонний или многосторонний документ, подписанный уполномоченными органами заинтересованных государств – участников настоящего Соглашения, направленный на преодоление технических барьеров во взаимной торговле, определяющий виды продукции, перечень требований к продукции, выполнение которых позволит обеспечить признание результатов работ по оценке соответствия указанной продукции, а также иные требования, установленные статьей 4 настоящего Соглашения;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на происхождения товара</w:t>
      </w:r>
      <w:r>
        <w:rPr>
          <w:rFonts w:cs="Times New Roman" w:ascii="Times New Roman" w:hAnsi="Times New Roman"/>
          <w:sz w:val="28"/>
          <w:szCs w:val="28"/>
        </w:rPr>
        <w:t xml:space="preserve"> – страна, в которой товар был полностью произведен или подвергнут достаточной обработке/переработке в соответствии с Правилами определения страны происхождения товаров, являющимися неотъемлемой частью Соглашения о правилах определения страны происхождения товаров в СНГ от 20 ноября 2009 года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барьеры во взаимной торговле</w:t>
      </w:r>
      <w:r>
        <w:rPr>
          <w:rFonts w:cs="Times New Roman" w:ascii="Times New Roman" w:hAnsi="Times New Roman"/>
          <w:sz w:val="28"/>
          <w:szCs w:val="28"/>
        </w:rPr>
        <w:t xml:space="preserve"> – отличия требований в сфере технического регулирова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национальных технических регламентов, стандартов и процедур оценки соответствия), создающие препятствия во взаимной торговле между государствами – участниками СНГ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</w:rPr>
        <w:t xml:space="preserve"> – орган исполнительной власти, наделенный государством – участником настоящего Соглашения полномочиями назначать (определять) органы по оценке соответствия, приостанавливать, отменять назначение (определение) таких органов, осуществлять их мониторинг и заключать международные договоры об устранении технических барьеров во взаимной торговле.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термины, используемые в настоящем Соглашении, имеют значения, приведенные в ISO/IEC Guide 2 «Стандартизация и смежные виды деятельности. Общий словарь», международном стандарте ISO/IEC 17000 «Оценка соответствия. Словарь и общие принципы» и в Договоре о зоне свободной торговли от 18 октября 2011 года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2"/>
      <w:r>
        <w:rPr>
          <w:rFonts w:cs="Times New Roman" w:ascii="Times New Roman" w:hAnsi="Times New Roman"/>
          <w:b/>
          <w:sz w:val="28"/>
          <w:szCs w:val="28"/>
        </w:rPr>
        <w:t>Статья 3</w:t>
      </w:r>
      <w:bookmarkEnd w:id="3"/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преодоления технических барьеров базируется на следующих принципах: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орядка признания сертификатов соответствия в государствах – участниках СНГ (Правила по межгосударственной стандартизации ПМГ 36-2001);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ние результатов работ по оценке соответствия продукции, происходящей из государств – участников СНГ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ние в государстве-импортере результатов работ по оценке соответствия продукции, полученных органами по оценке соответствия государства-экспортера, которые назначены (определены) в соответствии со статьей 7 настоящего Соглашения; 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уполномоченными органами требований, предъявляемых к взаимопоставляемой продукции, в том числе на основ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дународных, межгосударственных и национальных стандартов; 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оронами согласованной политики в области обеспечения единства измерений;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мление Сторон к сближению подходов по вопросам технического регулирования.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бот по оценке соответствия оформляются согласно законодательству государства – участника настоящего Соглашения, являющегося импортером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bookmark3"/>
      <w:r>
        <w:rPr>
          <w:rFonts w:cs="Times New Roman" w:ascii="Times New Roman" w:hAnsi="Times New Roman"/>
          <w:b/>
          <w:sz w:val="28"/>
          <w:szCs w:val="28"/>
        </w:rPr>
        <w:t>Статья 4</w:t>
      </w:r>
      <w:bookmarkEnd w:id="4"/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ключения Договора уполномоченные органы направляют в Бюро по стандартам Межгосударственного совета по стандартизации, метрологии и сертификации (далее – Бюро по стандартам МГС) информационное письмо о готовности к подписанию Договора с другими уполномоченными органами Сторон.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Бюро по стандартам МГС информирует уполномоченные органы Сторон о поступлении информационного письма и размещает его на официальном сайте МГС для ознакомления.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е органы, заинтересованные в подписании Договора, обеспечивают взаимный обмен документами, устанавливающими обязательные требования к продукции, в отношении которой устраняются технические барьеры, между государствами – участниками настоящего Соглашения.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е органы проводят консультации по вопросам, касающимся принципов, процедур и правил оценки соответствия.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Бюро по стандартам МГС осуществляет ведение реестра </w:t>
      </w:r>
      <w:r>
        <w:rPr>
          <w:rFonts w:cs="Times New Roman" w:ascii="Times New Roman" w:hAnsi="Times New Roman"/>
          <w:sz w:val="28"/>
          <w:szCs w:val="28"/>
        </w:rPr>
        <w:t>назначенных (определенных) уполномоченными органами органов по оценке соответствия, а также перечня заключенных договоров. Порядок формирования и ведения указанного реестра устанавливается МГС.</w:t>
      </w:r>
    </w:p>
    <w:p>
      <w:pPr>
        <w:pStyle w:val="Normal"/>
        <w:widowControl/>
        <w:spacing w:lineRule="exact" w:line="32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ы, как правило, должны содержать: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дукции (групп, видов продукции), в отношении которой устраняются технические барьеры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технических регламентов и других документов, устанавливающих обязательные требования к продукции, в отношении которой устраняются технические барьеры;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проведения работ по оценке соответствия, в том числе правила и методы исследований (испытаний) и измерений, правила отбора образцов, необходимые для применения и исполнения установленных требований;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азначенных (определенных) органов по оценке соответствия на проведение работ по взаимному признанию результатов оценки соответствия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, предусматривающие порядок и сроки осуществления органами по аккредитации взаимных сравнительных оценок применяемых процедур аккредитации органов по оценке соответствия;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зрешения споров Сторон, связанных с итогами работы по взаимному признанию результатов оценки соответствия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ложения, касающиеся вопросов устранения технических барьеров во взаимной торговле.</w:t>
      </w:r>
    </w:p>
    <w:p>
      <w:pPr>
        <w:pStyle w:val="Normal"/>
        <w:widowControl/>
        <w:spacing w:lineRule="exact" w:line="32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а – участники настоящего Соглашения, уполномоченные органы которых заключили Договор, обязуются: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вать результаты работ по оценке соответствия продукции, проведенных назначенными (определенными) в соответствии с настоящим Соглашением органами по оценке соответствия другого государства – участника настоящего Соглашения, требуемые их законодательством, приведенными в Договорах с оформлением документов по оценке соответствия в соответствии с законодательством государств – участников настоящего Соглашения; 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бращение такой продукции на своем рынке на основании требований, которые включены в Договор.</w:t>
      </w:r>
    </w:p>
    <w:p>
      <w:pPr>
        <w:pStyle w:val="Normal"/>
        <w:widowControl/>
        <w:spacing w:lineRule="exact" w:line="32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оответствия продукции требованиям технических регламентов, стандартов и других документов и/или обязательным требованиям государств – участников настоящего Соглашения осуществляют органы по оценке соответствия, внесенные в Договор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(определение) органов по оценке соответствия уполномоченными органами осуществляется по следующим критериям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регистрации в соответствии с национальным законодательством юридического лица, в структуру которого входит назначенный (определенный) орган по оценке соответствия аккредитованный в национальной системе аккредитации в соответствии с требованиями стандартов, идентичных международным стандартам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ействующе</w:t>
      </w:r>
      <w:r>
        <w:rPr>
          <w:rFonts w:cs="Times New Roman" w:ascii="Times New Roman" w:hAnsi="Times New Roman"/>
          <w:strike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аккредитации (аттестата, свидетельства об аккредитации) назначенного (определенного) органа по оценке соответствия в национальной системе аккредит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области аккредитации назначенного (определенного) органа по оценке соответствия продукции, являющейся предметом Договора, а также технических регламентов и других документов и/или обязательных требований, оценка соответствия которы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ет проводиться органами по оценке соответствия, назначенными (определенными) иными уполномоченными органами, подписавшими Договор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течение срока действия аттестата (свидетельства об) аккредитации назначенного (определенного) органа по оценке соответствия и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й, повлекших за собой выпуск в обращение продукции, не отвечающей обязательным требования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испытательной базы, обеспечивающей проведение исследований (испытаний) и измерений продукции, в отношении которой устраняются технические барьеры, в органе по оценке соответствия, или наличие испытательной базы, обеспечивающей проведение исследований (испытаний) и измерений продукции, в отношении которой устраняются технические барьеры, в испытательной лаборатории в составе юридического лица, в состав которого входит орган по оценке соответстви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е органы должны обеспечить возможность изучения технической компетентности органов по оценке соответствия и соответствия их требованиям, установленным настоящим пунктом.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по оценке соответствия, назначенные уполномоченными органами Сторон, обязаны поддерживать техническую компетентность и соответствие всем положениям Договора для обеспечения надлежащей оценки соответствия продукции установленным обязательным требованиям государств – участников настоящего Соглашения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bookmark6"/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5"/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обмениваются информацией об изменениях, касающихся настоящего Соглашения, которые вносятся в национальное законодательство.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обязуются своевременно информировать об изменениях, касающихся уполномоченных органов и назначенных (определенных) органов по оценке соответствия, в соответствии с настоящим Соглашением.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полномоченный орган одного из государств – участников настоящего Соглашения приостанавливает или отменяет назначение (определение) органа по оценке соответствия, ранее внесенного им в Договор, он информирует об этом в течение 15 дней Бюро по стандартам МГС и другие уполномоченные органы, подписавшие Договор. Документы по оценке соответствия, выданные таким органом до приостановления или отмены его назначения (определения), остаются действительными, если не установлено, что они выданы с нарушениями.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е органы определяются Сторонами в период выполнения внутригосударственных процедур по введению в действие настоящего Соглашения.</w:t>
      </w:r>
    </w:p>
    <w:p>
      <w:pPr>
        <w:pStyle w:val="Normal"/>
        <w:widowControl/>
        <w:spacing w:lineRule="exact" w:line="33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exact" w:line="330" w:before="240" w:after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 </w:t>
        <w:br/>
      </w:r>
      <w:r>
        <w:rPr>
          <w:rFonts w:cs="Times New Roman" w:ascii="Times New Roman" w:hAnsi="Times New Roman"/>
          <w:i/>
          <w:sz w:val="28"/>
          <w:szCs w:val="28"/>
        </w:rPr>
        <w:t>(требует дополнительного обсуждения)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олномоченный орган государства – участника СНГ, являющегося одновременно государством – членом ЕАЭС, при подписании Договора об устранении технических барьеров в отношении продукции, на которую распространяется действия технических регламентов ЕАЭС с уполномоченными органами государств – участников СНГ, не являющихся государствами – членами ЕАЭС обеспечивает согласование Договора с другими уполномоченными органами государств – участников СНГ, являющихся одновременно государствами – членами ЕАЭС.</w:t>
      </w:r>
    </w:p>
    <w:p>
      <w:pPr>
        <w:pStyle w:val="Normal"/>
        <w:keepNext w:val="true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bookmark7"/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6"/>
      <w:r>
        <w:rPr>
          <w:rFonts w:cs="Times New Roman" w:ascii="Times New Roman" w:hAnsi="Times New Roman"/>
          <w:b/>
          <w:sz w:val="28"/>
          <w:szCs w:val="28"/>
        </w:rPr>
        <w:t>10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не ограничивает полномочия Сторон обеспечивать на территории своего государства через законодательные, регуляторные и административные меры необходимый уровень защиты жизни и здоровья людей, животных и растений, окружающей среды.</w:t>
      </w:r>
      <w:bookmarkStart w:id="7" w:name="bookmark9"/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bookmarkEnd w:id="7"/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Соглашение по взаимному согласию Сторон могут быть внесены изменения, являющиеся его неотъемлемой частью, которые оформляются соответствующим протоколом.</w:t>
      </w:r>
      <w:bookmarkStart w:id="8" w:name="bookmark10"/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bookmarkEnd w:id="8"/>
      <w:r>
        <w:rPr>
          <w:rFonts w:cs="Times New Roman" w:ascii="Times New Roman" w:hAnsi="Times New Roman"/>
          <w:b/>
          <w:sz w:val="28"/>
          <w:szCs w:val="28"/>
        </w:rPr>
        <w:t>2</w:t>
      </w:r>
    </w:p>
    <w:p>
      <w:pPr>
        <w:pStyle w:val="Normal"/>
        <w:widowControl/>
        <w:spacing w:lineRule="exact" w:line="3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ные вопросы между Сторонами, возникающие при применении и толковании настоящего Соглашения, решаются путем консультаций и переговоров заинтересованных Сторон или другой согласованной Сторонами процедуры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bookmark11"/>
      <w:r>
        <w:rPr>
          <w:rFonts w:cs="Times New Roman" w:ascii="Times New Roman" w:hAnsi="Times New Roman"/>
          <w:b/>
          <w:sz w:val="28"/>
          <w:szCs w:val="28"/>
        </w:rPr>
        <w:t>Статья 1</w:t>
      </w:r>
      <w:bookmarkEnd w:id="9"/>
      <w:r>
        <w:rPr>
          <w:rFonts w:cs="Times New Roman" w:ascii="Times New Roman" w:hAnsi="Times New Roman"/>
          <w:b/>
          <w:sz w:val="28"/>
          <w:szCs w:val="28"/>
        </w:rPr>
        <w:t>3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по истечении 30 дней с даты получения депозитарием третьего уведомления о выполнении подписавшими его Сторонами внутригосударственных процедур, необходимых для его вступления в силу.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орон, выполнивших внутригосударственные процедуры позднее, настоящее Соглашение вступает в силу по истечении 30 дней с даты получения депозитарием соответствующих документов.</w:t>
      </w:r>
    </w:p>
    <w:p>
      <w:pPr>
        <w:pStyle w:val="Normal"/>
        <w:keepNext w:val="true"/>
        <w:widowControl/>
        <w:spacing w:lineRule="exact" w:line="32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bookmark12"/>
      <w:r>
        <w:rPr>
          <w:rFonts w:cs="Times New Roman" w:ascii="Times New Roman" w:hAnsi="Times New Roman"/>
          <w:b/>
          <w:sz w:val="28"/>
          <w:szCs w:val="28"/>
        </w:rPr>
        <w:t>Статья 1</w:t>
      </w:r>
      <w:bookmarkEnd w:id="10"/>
      <w:r>
        <w:rPr>
          <w:rFonts w:cs="Times New Roman" w:ascii="Times New Roman" w:hAnsi="Times New Roman"/>
          <w:b/>
          <w:sz w:val="28"/>
          <w:szCs w:val="28"/>
        </w:rPr>
        <w:t>4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после его вступления в силу открыто для присоединения любого государства – участника СНГ путем передачи депозитарию документа о присоединении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акого государства настоящее Соглашение вступает в силу по истечении 30 дней с даты получения депозитарием документа о присоединении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bookmark13"/>
      <w:r>
        <w:rPr>
          <w:rFonts w:cs="Times New Roman" w:ascii="Times New Roman" w:hAnsi="Times New Roman"/>
          <w:b/>
          <w:sz w:val="28"/>
          <w:szCs w:val="28"/>
        </w:rPr>
        <w:t>Статья 1</w:t>
      </w:r>
      <w:bookmarkEnd w:id="11"/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заключается на неопределенный срок. Каждая из Сторон вправе выйти из настоящего Соглашения, направив депозитарию письменное уведомление о таком своем намерении не позднее чем за три месяца до выхода и урегулировав обязательства, возникшие за время действия настоящего Соглашения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о в городе _______________ ____________</w:t>
        <w:tab/>
        <w:t xml:space="preserve">20 __ года в одном подлинном экземпляре на русском языке. </w:t>
      </w:r>
    </w:p>
    <w:p>
      <w:pPr>
        <w:pStyle w:val="Normal"/>
        <w:widowControl/>
        <w:spacing w:lineRule="exact" w:line="320" w:before="0" w:after="9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инный экземпляр хранится в Исполнительном комитете Содружества Независимых Государств, который направит каждой Стороне, подписавшей настоящее Соглашение, его заверенную копию.</w:t>
      </w:r>
    </w:p>
    <w:tbl>
      <w:tblPr>
        <w:tblW w:w="98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TextBodyIndent"/>
              <w:spacing w:before="120" w:after="36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Азербайджанской Республики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12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оссийской Федераци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120" w:after="36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Армения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120" w:after="36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Таджикиста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120" w:after="36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Беларусь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120" w:after="36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Туркмениста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120" w:after="36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Казахстан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120" w:after="36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Узбекиста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120" w:after="36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 xml:space="preserve">Кыргызской Республики 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120" w:after="36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Украины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120" w:after="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Молдова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napToGrid w:val="false"/>
              <w:spacing w:before="360" w:after="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Style23"/>
        <w:widowControl/>
        <w:shd w:fill="auto" w:val="clear"/>
        <w:spacing w:lineRule="auto" w:line="240"/>
        <w:rPr>
          <w:rStyle w:val="TimesNewRoman135pt"/>
          <w:rFonts w:eastAsia="Arial Unicode MS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568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7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ект</w:t>
    </w:r>
  </w:p>
  <w:p>
    <w:pPr>
      <w:pStyle w:val="Header"/>
      <w:jc w:val="right"/>
      <w:rPr/>
    </w:pPr>
    <w:r>
      <w:rPr>
        <w:rFonts w:cs="Times New Roman" w:ascii="Times New Roman" w:hAnsi="Times New Roman"/>
        <w:i/>
        <w:sz w:val="28"/>
        <w:szCs w:val="28"/>
      </w:rPr>
      <w:t>По состоянию на 15.06.2022 г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2">
    <w:name w:val="Основной текст (2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Style17">
    <w:name w:val="Колонтитул_"/>
    <w:qFormat/>
    <w:rPr>
      <w:rFonts w:ascii="Arial Unicode MS" w:hAnsi="Arial Unicode MS" w:eastAsia="Arial Unicode MS" w:cs="Arial Unicode MS"/>
      <w:b/>
      <w:bCs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TimesNewRoman135pt">
    <w:name w:val="Колонтитул + Times New Roman;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9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Текст концевой сноски Знак"/>
    <w:qFormat/>
    <w:rPr>
      <w:rFonts w:ascii="Courier New" w:hAnsi="Courier New" w:eastAsia="Courier New" w:cs="Courier New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30" w:before="0" w:after="240"/>
    </w:pPr>
    <w:rPr>
      <w:rFonts w:ascii="Arial Unicode MS" w:hAnsi="Arial Unicode MS" w:eastAsia="Arial Unicode MS" w:cs="Arial Unicode MS"/>
      <w:color w:val="000000"/>
      <w:sz w:val="19"/>
      <w:szCs w:val="19"/>
    </w:rPr>
  </w:style>
  <w:style w:type="paragraph" w:styleId="Style23">
    <w:name w:val="Колонтитул"/>
    <w:basedOn w:val="Normal"/>
    <w:qFormat/>
    <w:pPr>
      <w:shd w:fill="FFFFFF" w:val="clear"/>
      <w:spacing w:lineRule="atLeast" w:line="0"/>
    </w:pPr>
    <w:rPr>
      <w:rFonts w:ascii="Arial Unicode MS" w:hAnsi="Arial Unicode MS" w:eastAsia="Arial Unicode MS" w:cs="Arial Unicode MS"/>
      <w:b/>
      <w:bCs/>
      <w:color w:val="000000"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240" w:after="60"/>
      <w:jc w:val="right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7" w:before="60" w:after="240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11">
    <w:name w:val="Основной текст1"/>
    <w:basedOn w:val="Normal"/>
    <w:qFormat/>
    <w:pPr>
      <w:shd w:fill="FFFFFF" w:val="clear"/>
      <w:spacing w:lineRule="exact" w:line="326" w:before="240" w:after="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240" w:after="360"/>
      <w:ind w:hanging="3160"/>
      <w:outlineLvl w:val="0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648" w:before="0" w:after="36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4:23:00Z</dcterms:created>
  <dc:creator>Копачева</dc:creator>
  <dc:description/>
  <cp:keywords/>
  <dc:language>en-US</dc:language>
  <cp:lastModifiedBy>Анна Шинкарёва</cp:lastModifiedBy>
  <cp:lastPrinted>2022-06-16T11:15:00Z</cp:lastPrinted>
  <dcterms:modified xsi:type="dcterms:W3CDTF">2022-06-30T05:47:00Z</dcterms:modified>
  <cp:revision>21</cp:revision>
  <dc:subject/>
  <dc:title/>
</cp:coreProperties>
</file>